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2.04.19) 03-06/353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ахачкала      -      Волгодо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87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878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3. Сведения об остановочных пунктах: 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416"/>
      </w:tblGrid>
      <w:tr>
        <w:trPr>
          <w:trHeight w:val="119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Махачкала, 368890, РД, г. Махачкала, пр. Акушинского, 100</w:t>
            </w:r>
          </w:p>
        </w:tc>
      </w:tr>
      <w:tr>
        <w:trPr>
          <w:trHeight w:val="24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368006, РД, г. Хасавюрт, а/д «Ростов-Баку»</w:t>
            </w:r>
          </w:p>
        </w:tc>
      </w:tr>
      <w:tr>
        <w:trPr>
          <w:trHeight w:val="23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«Черемушки», г. Кизляр, 368830, РД г. Кизляр ул. Магистральная, 101</w:t>
            </w:r>
          </w:p>
        </w:tc>
      </w:tr>
      <w:tr>
        <w:trPr>
          <w:trHeight w:val="24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, г. Элиста, 368011, Республика Калмыкия, г. Элиста, ул. Привокзальная</w:t>
            </w:r>
          </w:p>
        </w:tc>
      </w:tr>
      <w:tr>
        <w:trPr>
          <w:trHeight w:val="24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019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Зимовники. 367460, Ростовская область, п. Зимовники, ул. Савина, 7</w:t>
            </w:r>
          </w:p>
        </w:tc>
      </w:tr>
      <w:tr>
        <w:trPr>
          <w:trHeight w:val="50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Волгодонск, 347360, Ростовская область, г. Волгодонск, ул. Морская, дом.2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5916"/>
        <w:gridCol w:w="2640"/>
      </w:tblGrid>
      <w:tr>
        <w:trPr>
          <w:trHeight w:val="49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Акушинског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5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217 Кавказ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217 Кавказ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217 Кавказ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2К-003 Хасавюрт-Бабаюр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215 Астрахань - Кочубей - Кизляр - Махачкал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2К-002 Ставрополь - Прохладный - Моздок - Кизляр - Крайнов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5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2К-002 Ставрополь - Прохладный - Моздок - Кизляр - Крайнов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2К-001 Кизляр - Терекли - Мектеб - граница Ставропольского кра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15 Астрахань-Кочубей-Кизляр-Махачкал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5 К-2 Яшкуль-Комсомольское-Артезиан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16 Астрахань-Элиста-Ставропол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Восточный подъезд к Элист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себае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5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И.О. Городовико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5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И.О. Городовико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5К-13 а/д «Элиста-Ремонтное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0К-7 г. Элиста - с. Ремонтное - пос. Зимовники» (до границы Калмыкии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5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0К-8 г. Элиста - с. Ремонтное - пос. Зимовники» (до границы Калмыкии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авин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. Мостово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ул. Магистральна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0К-10 г. Волгодонск - пос. Зимовни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5675"/>
        <w:gridCol w:w="2925"/>
      </w:tblGrid>
      <w:tr>
        <w:trPr>
          <w:trHeight w:val="30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автомобильных дорог в обратном направлени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59"/>
        <w:gridCol w:w="1560"/>
        <w:gridCol w:w="141"/>
        <w:gridCol w:w="1804"/>
        <w:gridCol w:w="1106"/>
        <w:gridCol w:w="1941"/>
      </w:tblGrid>
      <w:tr>
        <w:trPr>
          <w:trHeight w:val="27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ая характеристика</w:t>
            </w:r>
          </w:p>
        </w:tc>
      </w:tr>
      <w:tr>
        <w:trPr>
          <w:trHeight w:val="534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97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350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57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340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70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421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00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75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2"/>
        <w:gridCol w:w="849"/>
        <w:gridCol w:w="839"/>
        <w:gridCol w:w="964"/>
        <w:gridCol w:w="959"/>
        <w:gridCol w:w="969"/>
        <w:gridCol w:w="684"/>
        <w:gridCol w:w="840"/>
      </w:tblGrid>
      <w:tr>
        <w:trPr>
          <w:trHeight w:val="310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7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25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0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5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0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0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5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0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1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0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851"/>
        <w:gridCol w:w="871"/>
        <w:gridCol w:w="967"/>
        <w:gridCol w:w="964"/>
        <w:gridCol w:w="973"/>
        <w:gridCol w:w="696"/>
        <w:gridCol w:w="838"/>
      </w:tblGrid>
      <w:tr>
        <w:trPr>
          <w:trHeight w:val="27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</w:tc>
        <w:tc>
          <w:tcPr>
            <w:tcW w:w="3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9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25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4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3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4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5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mallCap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Franklin Gothic Book" w:hAnsi="Franklin Gothic Book" w:eastAsia="Times New Roman" w:cs="Franklin Gothic Book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2</Characters>
  <CharactersWithSpaces>3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08:00Z</dcterms:created>
  <dc:creator/>
  <dc:description/>
  <dc:language>en-US</dc:language>
  <cp:lastModifiedBy/>
  <dcterms:modified xsi:type="dcterms:W3CDTF">2019-05-29T1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